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ame: Suck you, suckyou.j2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or: EtherWood 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ze: 256x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ic File: Suzysgp.s3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lo, Its me EtherWood AD. I've made this level cu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nt 3 stars!! It was not very easy to make, but i luuu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make levs! (Especially Battlelev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find some bugs, well then tough luc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2" w:dyaOrig="9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95pt;height:161.95pt" filled="f" o:ole="">
            <v:imagedata r:id="rId3" o:title=""/>
          </v:shape>
          <o:OLEObject Type="Embed" ProgID="" ShapeID="ole_rId2" DrawAspect="Content" ObjectID="_466638839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e -----^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